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Topics:  Combined Gas Law Homework</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Use your knowledge of the combined gas law to answer the following questions:</w:t>
      </w:r>
    </w:p>
    <w:p>
      <w:pPr>
        <w:pStyle w:val="Normal"/>
        <w:rPr>
          <w:rFonts w:ascii="Arial" w:hAnsi="Arial" w:cs="Arial"/>
          <w:i/>
          <w:i/>
        </w:rPr>
      </w:pPr>
      <w:r>
        <w:rPr>
          <w:rFonts w:cs="Arial" w:ascii="Arial" w:hAnsi="Arial"/>
          <w:i/>
        </w:rPr>
      </w:r>
    </w:p>
    <w:p>
      <w:pPr>
        <w:pStyle w:val="Normal"/>
        <w:ind w:left="720" w:right="0" w:hanging="720"/>
        <w:rPr>
          <w:rFonts w:ascii="Arial" w:hAnsi="Arial" w:cs="Arial"/>
        </w:rPr>
      </w:pPr>
      <w:r>
        <w:rPr>
          <w:rFonts w:cs="Arial" w:ascii="Arial" w:hAnsi="Arial"/>
        </w:rPr>
        <w:t>1)</w:t>
        <w:tab/>
        <w:t>You have probably heard the expression that somebody mad is about to “blow their top.”  If the temperature of a calm person is 311 K and the volume of their lungs is 2.25 L, what will the volume of their lungs be when they are mad and their temperature increases to 312 K?  In your opinion, is this volume change enough to cause somebody’s top to blow off?</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2)</w:t>
        <w:tab/>
        <w:t>My car is completely airtight.  If I park my car on a very cold morning (-5</w:t>
      </w:r>
      <w:r>
        <w:rPr>
          <w:rFonts w:cs="Arial" w:ascii="Arial" w:hAnsi="Arial"/>
          <w:vertAlign w:val="superscript"/>
        </w:rPr>
        <w:t>0</w:t>
      </w:r>
      <w:r>
        <w:rPr>
          <w:rFonts w:cs="Arial" w:ascii="Arial" w:hAnsi="Arial"/>
        </w:rPr>
        <w:t xml:space="preserve"> C) and the atmospheric pressure is 0.992 atm, what will the pressure inside my car be when I leave during the mid-afternoon, when the interior temperature of my car is 293 K?</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t>3)</w:t>
        <w:tab/>
        <w:t>Imagine I decide not to go to work in the scenario for problem 2 but instead decide to drive my car into the ocean.  If the pressure at the bottom of the ocean is 115 atm (causing my windshield to implode), what will the size of the resulting air bubble be?  (Assume it has an initial internal volume of 11,000 L).</w:t>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p>
      <w:pPr>
        <w:pStyle w:val="Normal"/>
        <w:ind w:left="720" w:right="0" w:hanging="72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08:00Z</dcterms:created>
  <dc:creator>Ian Guch</dc:creator>
  <dc:description/>
  <dc:language>en-US</dc:language>
  <cp:lastModifiedBy/>
  <dcterms:modified xsi:type="dcterms:W3CDTF">2024-04-15T12:16:57Z</dcterms:modified>
  <cp:revision>4</cp:revision>
  <dc:subject/>
  <dc:title>Combined Gas Law Homework</dc:title>
</cp:coreProperties>
</file>